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1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3086100</wp:posOffset>
                </wp:positionV>
                <wp:extent cx="71247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243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3605</wp:posOffset>
                </wp:positionH>
                <wp:positionV relativeFrom="paragraph">
                  <wp:posOffset>3543300</wp:posOffset>
                </wp:positionV>
                <wp:extent cx="71247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279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3605</wp:posOffset>
                </wp:positionH>
                <wp:positionV relativeFrom="paragraph">
                  <wp:posOffset>4114800</wp:posOffset>
                </wp:positionV>
                <wp:extent cx="712470" cy="3429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15pt;margin-top:324pt;width:56.0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8185</wp:posOffset>
                </wp:positionH>
                <wp:positionV relativeFrom="paragraph">
                  <wp:posOffset>451485</wp:posOffset>
                </wp:positionV>
                <wp:extent cx="6186170" cy="8355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8355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NNUAL CONFIDENTIAL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Hindi Officer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751205" cy="3803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</w:rPr>
                              <w:t>&lt;&l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6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6"/>
                                <w:szCs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Assistant Directo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0"/>
                              </w:rPr>
                              <w:t>Technic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0"/>
                              </w:rPr>
                              <w:t xml:space="preserve">Estate Engineer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Computer Engineer  </w:t>
                            </w:r>
                            <w:r>
                              <w:rPr>
                                <w:b w:val="false"/>
                                <w:szCs w:val="30"/>
                              </w:rPr>
                              <w:drawing>
                                <wp:inline distT="0" distB="0" distL="0" distR="0">
                                  <wp:extent cx="751205" cy="3803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95" r="-48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ME :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ORT FOR THE FINANCIAL YEAR :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ERIOD :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7.1pt;height:657.9pt;mso-wrap-distance-left:9.05pt;mso-wrap-distance-right:9.05pt;mso-wrap-distance-top:0pt;mso-wrap-distance-bottom:0pt;margin-top:35.55pt;mso-position-vertical-relative:text;margin-left:-5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NNUAL CONFIDENTIAL REPO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Hindi Officer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751205" cy="3803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0"/>
                        </w:rPr>
                        <w:t>&lt;&l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6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6"/>
                          <w:szCs w:val="3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Assistant Directo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Comic Sans MS" w:hAnsi="Comic Sans MS" w:cs="Comic Sans MS"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sz w:val="30"/>
                        </w:rPr>
                        <w:t>Technical Offic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0"/>
                        </w:rPr>
                        <w:t xml:space="preserve">Estate Engineer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     </w:t>
                      </w:r>
                      <w:r>
                        <w:rPr/>
                        <w:t xml:space="preserve">Computer Engineer  </w:t>
                      </w:r>
                      <w:r>
                        <w:rPr>
                          <w:b w:val="false"/>
                          <w:szCs w:val="30"/>
                        </w:rPr>
                        <w:drawing>
                          <wp:inline distT="0" distB="0" distL="0" distR="0">
                            <wp:extent cx="751205" cy="3803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8" t="-95" r="-48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Comic Sans MS" w:hAnsi="Comic Sans MS" w:eastAsia="Comic Sans MS" w:cs="Comic Sans MS"/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30"/>
                          <w:szCs w:val="3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ME : 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ORT FOR THE FINANCIAL YEAR :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ERIOD : 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-581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36"/>
        </w:rPr>
        <w:t>National Institute of Fashion Technology</w:t>
      </w:r>
    </w:p>
    <w:p>
      <w:pPr>
        <w:pStyle w:val="Normal"/>
        <w:ind w:right="-58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6"/>
        </w:rPr>
        <w:t>(A Statutory Body under NIFT Act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BodyText2"/>
        <w:rPr/>
      </w:pPr>
      <w:r>
        <w:rPr/>
        <w:t>Annual Confidential Report of Hindi Officer/Assistant Director/ Technical Officer / Estate Engineer / Computer Engineer/Assistant Board Secretary &amp; Legal Officer/Vigilance Officer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3"/>
        <w:ind w:right="-581" w:hanging="0"/>
        <w:rPr/>
      </w:pPr>
      <w:r>
        <w:rPr/>
        <w:t>Report for the Financial Year 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4"/>
        <w:ind w:right="-581" w:hanging="0"/>
        <w:rPr/>
      </w:pPr>
      <w:r>
        <w:rPr/>
        <w:t>PERSONAL DATA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5"/>
        <w:ind w:right="-581" w:hanging="0"/>
        <w:rPr/>
      </w:pPr>
      <w:r>
        <w:rPr/>
        <w:t>PART-I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</w:t>
        <w:tab/>
        <w:t>Name of Officer ___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</w:t>
        <w:tab/>
        <w:t xml:space="preserve">Whether the Officer belongs to </w:t>
        <w:tab/>
        <w:t>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cheduled Caste/ Scheduled Trib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</w:t>
        <w:tab/>
        <w:t>Date of Birth</w:t>
        <w:tab/>
        <w:t>________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</w:t>
        <w:tab/>
        <w:t>Date of continuous appointment</w:t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 the present grade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</w:t>
        <w:tab/>
        <w:t xml:space="preserve">Present post and date of </w:t>
        <w:tab/>
        <w:tab/>
        <w:t>Date _______ Grade 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pointment thereof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</w:t>
        <w:tab/>
        <w:t>Period of absence from duty</w:t>
        <w:tab/>
        <w:tab/>
        <w:t>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(on training, leave etc.) during the year)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</w:t>
        <w:tab/>
        <w:t>Brief particulars of training</w:t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attended </w:t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>__________________________________</w:t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58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O BE FILLED IN BY OFFICER REPORTED UPON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(Self Appraisal)</w:t>
      </w:r>
    </w:p>
    <w:p>
      <w:pPr>
        <w:pStyle w:val="TextBody"/>
        <w:rPr>
          <w:rFonts w:ascii="Bookman Old Style" w:hAnsi="Bookman Old Style" w:cs="Bookman Old Style"/>
          <w:b/>
          <w:b/>
          <w:sz w:val="14"/>
        </w:rPr>
      </w:pPr>
      <w:r>
        <w:rPr>
          <w:rFonts w:cs="Bookman Old Style" w:ascii="Bookman Old Style" w:hAnsi="Bookman Old Style"/>
          <w:b/>
          <w:sz w:val="1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0"/>
        </w:rPr>
        <w:t xml:space="preserve">(Note: If the given space is insufficient, additional sheet may be used to furnish required information.  </w:t>
      </w:r>
      <w:r>
        <w:rPr>
          <w:rFonts w:cs="Bookman Old Style" w:ascii="Bookman Old Style" w:hAnsi="Bookman Old Style"/>
          <w:b/>
          <w:sz w:val="20"/>
        </w:rPr>
        <w:t>Please do not attach any documents/ enclosures to the form</w:t>
      </w:r>
      <w:r>
        <w:rPr>
          <w:rFonts w:cs="Bookman Old Style" w:ascii="Bookman Old Style" w:hAnsi="Bookman Old Style"/>
          <w:sz w:val="20"/>
        </w:rPr>
        <w:t>)</w:t>
      </w:r>
    </w:p>
    <w:p>
      <w:pPr>
        <w:pStyle w:val="TextBody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ef description of role and responsibili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specify 8-10 targets (in the order of priority) set for your Units and the outcomes against each target.</w:t>
      </w:r>
    </w:p>
    <w:p>
      <w:pPr>
        <w:pStyle w:val="TextBody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TextBody"/>
        <w:ind w:left="36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argets</w:t>
        <w:tab/>
        <w:tab/>
        <w:tab/>
        <w:tab/>
        <w:tab/>
        <w:tab/>
        <w:tab/>
        <w:t>Outcomes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  <w:r>
        <w:br w:type="page"/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(a)  Please state, briefly, the shortfalls with reference to targets referred to in item 2 specifying constraints if any, in achieving the targets.</w:t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  <w:sz w:val="12"/>
        </w:rPr>
      </w:pPr>
      <w:r>
        <w:rPr>
          <w:rFonts w:cs="Bookman Old Style" w:ascii="Bookman Old Style" w:hAnsi="Bookman Old Style"/>
          <w:sz w:val="12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 Please also indicate items in which there have been significantly higher achievement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Please state the efficacy of the monitoring mechanisms by way of qualitative and timely response to periodic returns to H.O./ MIS and your contribution thereto.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5. Please state whether the following have been submitted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(a) ACRs of Group ‘B’ officers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working under you within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stipulated time.</w:t>
      </w:r>
    </w:p>
    <w:p>
      <w:pPr>
        <w:pStyle w:val="TextBody"/>
        <w:rPr>
          <w:rFonts w:ascii="Bookman Old Style" w:hAnsi="Bookman Old Style" w:cs="Arial"/>
          <w:szCs w:val="24"/>
        </w:rPr>
      </w:pPr>
      <w:r>
        <w:rPr>
          <w:rFonts w:cs="Arial" w:ascii="Bookman Old Style" w:hAnsi="Bookman Old Style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tabs>
          <w:tab w:val="clear" w:pos="720"/>
          <w:tab w:val="left" w:pos="21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(b) </w:t>
      </w:r>
      <w:r>
        <w:rPr>
          <w:rFonts w:cs="Arial" w:ascii="Arial" w:hAnsi="Arial"/>
          <w:bCs/>
          <w:sz w:val="24"/>
          <w:szCs w:val="24"/>
        </w:rPr>
        <w:t>“Please state whether the annual return on immovable property for the preceding calendar year was filled within the prescribed date, i.e 31</w:t>
      </w:r>
      <w:r>
        <w:rPr>
          <w:rFonts w:cs="Arial" w:ascii="Arial" w:hAnsi="Arial"/>
          <w:bCs/>
          <w:sz w:val="24"/>
          <w:szCs w:val="24"/>
          <w:vertAlign w:val="superscript"/>
        </w:rPr>
        <w:t>st</w:t>
      </w:r>
      <w:r>
        <w:rPr>
          <w:rFonts w:cs="Arial" w:ascii="Arial" w:hAnsi="Arial"/>
          <w:bCs/>
          <w:sz w:val="24"/>
          <w:szCs w:val="24"/>
        </w:rPr>
        <w:t xml:space="preserve"> January of the year following the calendar year.  If not, the date fo filing the return should be given.”</w:t>
      </w:r>
    </w:p>
    <w:p>
      <w:pPr>
        <w:pStyle w:val="TextBody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6.  Any other significant contribution which you may wish to mention.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</w:rPr>
        <w:t>Signature     : _______________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 : __________</w:t>
      </w:r>
      <w:r>
        <w:rPr>
          <w:rFonts w:cs="Bookman Old Style" w:ascii="Bookman Old Style" w:hAnsi="Bookman Old Style"/>
        </w:rPr>
        <w:t xml:space="preserve">                             </w:t>
      </w:r>
      <w:r>
        <w:rPr>
          <w:rFonts w:cs="Bookman Old Style" w:ascii="Bookman Old Style" w:hAnsi="Bookman Old Style"/>
          <w:b/>
        </w:rPr>
        <w:t>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 : _______________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ART – III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OMMENTS OF THE REPORTING OFFICER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outcomes of the targets set and the self appraisal in general with reference to Part II of the form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I agree with the outcomes specified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comment on the following attributes of the officer:-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) Knowledge in the sphere of work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20"/>
          <w:tab w:val="left" w:pos="309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b) Quality of work</w:t>
        <w:tab/>
        <w:t xml:space="preserve">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c) Analytical ability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d) Organising skills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e) Timely achievement of the set targets/ objectives-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20"/>
          <w:tab w:val="left" w:pos="49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f) Communication skills</w:t>
        <w:tab/>
        <w:t xml:space="preserve">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20"/>
          <w:tab w:val="left" w:pos="34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g) Initiative</w:t>
        <w:tab/>
        <w:t xml:space="preserve">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h) Attitude to work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i) Motivational ability/ Team Building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j) Decision making 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k) Interpersonal relations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l) Networking/ liaison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m) Attitude towards SC/ ST/ Weaker Sections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n) Responsiveness </w:t>
        <w:tab/>
        <w:tab/>
        <w:tab/>
        <w:tab/>
        <w:tab/>
        <w:t xml:space="preserve">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o) Managerial capabilities   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p) Capacity to take higher responsibilities                </w:t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gnificant contributions, if any for overall effectiveness in the area of work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</w:p>
    <w:p>
      <w:pPr>
        <w:pStyle w:val="TextBody"/>
        <w:ind w:left="37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  Integrity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    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  General Assessment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ease give an overall assessment of the Officer with reference to individual strengths and shortcomings.</w:t>
      </w:r>
    </w:p>
    <w:p>
      <w:pPr>
        <w:pStyle w:val="TextBody"/>
        <w:tabs>
          <w:tab w:val="clear" w:pos="720"/>
          <w:tab w:val="left" w:pos="1710" w:leader="none"/>
        </w:tabs>
        <w:ind w:left="374" w:hanging="374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  Grading: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Outstanding/Very Good/Good/Average/Below Average): </w:t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An Officer should not be graded outstanding unless exceptional qualities and performance have been noticed and ground for giving such a grading should be clearly brought out</w:t>
      </w:r>
    </w:p>
    <w:p>
      <w:pPr>
        <w:pStyle w:val="TextBody"/>
        <w:ind w:left="39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90" w:hanging="0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</w:rPr>
        <w:t xml:space="preserve">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b/>
        </w:rPr>
        <w:t>Date: _________</w:t>
      </w:r>
      <w:r>
        <w:rPr>
          <w:rFonts w:cs="Bookman Old Style" w:ascii="Bookman Old Style" w:hAnsi="Bookman Old Style"/>
        </w:rPr>
        <w:t xml:space="preserve">                                </w:t>
      </w:r>
      <w:r>
        <w:rPr>
          <w:rFonts w:cs="Bookman Old Style" w:ascii="Bookman Old Style" w:hAnsi="Bookman Old Style"/>
          <w:b/>
        </w:rPr>
        <w:t>Name           : _______________ Place : __________                           Designation : _______________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8"/>
        </w:rPr>
        <w:t>PART – IV</w:t>
      </w:r>
    </w:p>
    <w:p>
      <w:pPr>
        <w:pStyle w:val="TextBody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emarks of Reviewing Officer :</w:t>
      </w:r>
    </w:p>
    <w:p>
      <w:pPr>
        <w:pStyle w:val="TextBody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Length of service under the Reviewing Officer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ind w:left="374" w:hanging="37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Is the Reviewing Officer satisfied with the self-appraisal and the Report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ind w:left="374" w:hanging="37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Orientation of the Officer to organisation vision, goals and objectives as reflected in his/ her overall performance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ind w:left="374" w:hanging="37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4. Any special attributes justifying special consideration with specific recommendations.</w:t>
      </w:r>
    </w:p>
    <w:p>
      <w:pPr>
        <w:pStyle w:val="TextBody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ind w:left="374" w:hanging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5. Overall assessment.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</w:t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  <w:b/>
        </w:rPr>
        <w:t xml:space="preserve">Signature     : _______________ </w:t>
      </w:r>
    </w:p>
    <w:p>
      <w:pPr>
        <w:pStyle w:val="TextBody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Date : __________                           Name           : _______________</w:t>
      </w:r>
    </w:p>
    <w:p>
      <w:pPr>
        <w:pStyle w:val="TextBody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/>
        </w:rPr>
        <w:t>Place : __________                          Designation</w:t>
      </w:r>
      <w:r>
        <w:rPr>
          <w:rFonts w:cs="Bookman Old Style" w:ascii="Bookman Old Style" w:hAnsi="Bookman Old Style"/>
        </w:rPr>
        <w:t xml:space="preserve"> : _______________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1906" w:h="16838"/>
      <w:pgMar w:left="2448" w:right="1440" w:gutter="0" w:header="720" w:top="180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17245</wp:posOffset>
          </wp:positionH>
          <wp:positionV relativeFrom="paragraph">
            <wp:posOffset>2540</wp:posOffset>
          </wp:positionV>
          <wp:extent cx="709930" cy="7588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2" r="-3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1" w:hanging="0"/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581" w:hanging="0"/>
      <w:jc w:val="center"/>
    </w:pPr>
    <w:rPr>
      <w:rFonts w:ascii="Bookman Old Style" w:hAnsi="Bookman Old Style" w:cs="Bookman Old Styl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09:00Z</dcterms:created>
  <dc:creator>gc6j3gtq62fp87694fbrd3dx8</dc:creator>
  <dc:description/>
  <cp:keywords/>
  <dc:language>en-US</dc:language>
  <cp:lastModifiedBy>ACER</cp:lastModifiedBy>
  <cp:lastPrinted>2014-03-28T11:54:00Z</cp:lastPrinted>
  <dcterms:modified xsi:type="dcterms:W3CDTF">2016-12-23T22:46:00Z</dcterms:modified>
  <cp:revision>355</cp:revision>
  <dc:subject/>
  <dc:title> </dc:title>
</cp:coreProperties>
</file>