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8185</wp:posOffset>
                </wp:positionH>
                <wp:positionV relativeFrom="paragraph">
                  <wp:posOffset>565785</wp:posOffset>
                </wp:positionV>
                <wp:extent cx="618617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Staff Car D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48.9pt;mso-wrap-distance-left:9.05pt;mso-wrap-distance-right:9.05pt;mso-wrap-distance-top:0pt;mso-wrap-distance-bottom:0pt;margin-top:44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Staff Car Driv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nual Confidential Report of Staff Car Drive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Educational / Technical Qualifications: 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____________________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gth of service of the official under reporting officer 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Please briefly comments on 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a) Understands requirement of the job/task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ind w:right="-3618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b) Knowledge of right/appropriate method of doing the job/task</w:t>
            </w:r>
          </w:p>
          <w:p>
            <w:pPr>
              <w:pStyle w:val="TextBody"/>
              <w:ind w:right="-3618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TextBody"/>
              <w:ind w:right="-3618" w:hanging="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c) Knowledge of Official systems and procedures</w:t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TextBody"/>
              <w:jc w:val="lef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d) General Intelligence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(e) Ability to learn 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f) Interpersonal relations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g) Discipline, Punctuality and Attendance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h)Quality of work performed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i) Efficiency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j) Dependability, Reliability &amp; Responsibility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k)Responsiveness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l) State of Health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m) Behaviour and conduct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n) Day to day care &amp; Maintenance of vehicle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o) Economy in expenditure of fuel etc.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p) Maintenance of log book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q) Adherence to traffic rules &amp; regulations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(r) Any event/ accident involving the official which requires mention</w:t>
            </w:r>
          </w:p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Integr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.   General Assessment with Grading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ind w:left="39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T-III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marks of Controlling Officer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Does the Reviewing Officer agree with the remarks of Reporting Officer</w:t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149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Overall assessment</w:t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49960</wp:posOffset>
          </wp:positionH>
          <wp:positionV relativeFrom="paragraph">
            <wp:posOffset>155575</wp:posOffset>
          </wp:positionV>
          <wp:extent cx="709930" cy="758825"/>
          <wp:effectExtent l="0" t="0" r="0" b="0"/>
          <wp:wrapNone/>
          <wp:docPr id="2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4:47:00Z</dcterms:created>
  <dc:creator>gc6j3gtq62fp87694fbrd3dx8</dc:creator>
  <dc:description/>
  <dc:language>en-US</dc:language>
  <cp:lastModifiedBy>Ruchika</cp:lastModifiedBy>
  <dcterms:modified xsi:type="dcterms:W3CDTF">2014-03-28T05:56:00Z</dcterms:modified>
  <cp:revision>211</cp:revision>
  <dc:subject/>
  <dc:title> </dc:title>
</cp:coreProperties>
</file>