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58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1095</wp:posOffset>
                </wp:positionH>
                <wp:positionV relativeFrom="paragraph">
                  <wp:posOffset>313944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47.2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1095</wp:posOffset>
                </wp:positionH>
                <wp:positionV relativeFrom="paragraph">
                  <wp:posOffset>36576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88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1095</wp:posOffset>
                </wp:positionH>
                <wp:positionV relativeFrom="paragraph">
                  <wp:posOffset>41148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324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4572000</wp:posOffset>
                </wp:positionV>
                <wp:extent cx="71247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360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8185</wp:posOffset>
                </wp:positionH>
                <wp:positionV relativeFrom="paragraph">
                  <wp:posOffset>565785</wp:posOffset>
                </wp:positionV>
                <wp:extent cx="6067425" cy="83553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35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ersonal Secre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enographers Gr.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tenographers Gr. 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tenographers Gr.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NAME: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PERIOD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75pt;height:657.9pt;mso-wrap-distance-left:9.05pt;mso-wrap-distance-right:9.05pt;mso-wrap-distance-top:0pt;mso-wrap-distance-bottom:0pt;margin-top:44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ersonal Secret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tenographers Gr. 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</w:r>
                    </w:p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tenographers Gr. I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tenographers Gr.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NAME: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PERIOD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ual Confidential Report of P.S., Steno Grade-I / II/ III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 attended 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enclose any documents/ enclosures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listing of the work done by you during the year/ period bringing out any special achievements/ shortfalls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6"/>
        </w:rPr>
      </w:pPr>
      <w:r>
        <w:rPr>
          <w:rFonts w:cs="Bookman Old Style" w:ascii="Bookman Old Style" w:hAnsi="Bookman Old Style"/>
          <w:b/>
          <w:sz w:val="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8"/>
        </w:rPr>
      </w:pPr>
      <w:r>
        <w:rPr>
          <w:rFonts w:cs="Bookman Old Style" w:ascii="Bookman Old Style" w:hAnsi="Bookman Old Style"/>
          <w:b/>
          <w:sz w:val="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es the Reporting Officer agree with statement contained in the resume (col. 2 of part II) of the work done by the officer?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Please comments on the following 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16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788"/>
      </w:tblGrid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ciency and accuracy in Stenographic wor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engagement diary and timely submission of necessary papers for meetings, interviews etc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eneral assistance in ensuring that matters requiring attention are not lost sight of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and tact in dealing with telephone calls &amp; Visito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ility to draft notes, letters, minutes, briefs and ability to properly summarise etc. (in case such items of work have been performed by the officer)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lligence, keenness &amp; Industry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ust-worthiness in handling secret &amp; top secret matters &amp; pape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rity, punctuality and disciplin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3. Has the officer any special characteristics and/ or any outstanding merit, or abilities which would justify his/her selection for special assignments, if so, please mention that characteristics briefly.</w:t>
      </w:r>
    </w:p>
    <w:p>
      <w:pPr>
        <w:pStyle w:val="TextBody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   Grading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(An Official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49960</wp:posOffset>
          </wp:positionH>
          <wp:positionV relativeFrom="paragraph">
            <wp:posOffset>269875</wp:posOffset>
          </wp:positionV>
          <wp:extent cx="709930" cy="758825"/>
          <wp:effectExtent l="0" t="0" r="0" b="0"/>
          <wp:wrapNone/>
          <wp:docPr id="6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06:00Z</dcterms:created>
  <dc:creator>gc6j3gtq62fp87694fbrd3dx8</dc:creator>
  <dc:description/>
  <dc:language>en-US</dc:language>
  <cp:lastModifiedBy>Ruchika</cp:lastModifiedBy>
  <cp:lastPrinted>2007-04-05T15:50:00Z</cp:lastPrinted>
  <dcterms:modified xsi:type="dcterms:W3CDTF">2014-03-28T05:55:00Z</dcterms:modified>
  <cp:revision>327</cp:revision>
  <dc:subject/>
  <dc:title> </dc:title>
</cp:coreProperties>
</file>