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18617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ssistant Ward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48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ssistant Warde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Assistant Warden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ial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Designation/ post held 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Date of continuous appointment to the present grade, viz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</w:t>
        <w:tab/>
        <w:t>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ct _________________________________________________</w:t>
      </w:r>
    </w:p>
    <w:p>
      <w:pPr>
        <w:pStyle w:val="Normal"/>
        <w:numPr>
          <w:ilvl w:val="0"/>
          <w:numId w:val="4"/>
        </w:numPr>
        <w:ind w:left="1080" w:right="-581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iciating 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right="-581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 xml:space="preserve">Unit(s) in which served during the year under report and period of service in each </w:t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Units</w:t>
        <w:tab/>
        <w:tab/>
        <w:tab/>
        <w:tab/>
        <w:tab/>
        <w:t>Period</w:t>
      </w:r>
    </w:p>
    <w:p>
      <w:pPr>
        <w:pStyle w:val="Normal"/>
        <w:spacing w:lineRule="auto" w:line="360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______________________</w:t>
        <w:tab/>
        <w:tab/>
        <w:t>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______________________</w:t>
        <w:tab/>
        <w:tab/>
        <w:t>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/>
      </w:pPr>
      <w:r>
        <w:rPr>
          <w:rFonts w:cs="Bookman Old Style" w:ascii="Bookman Old Style" w:hAnsi="Bookman Old Style"/>
        </w:rPr>
        <w:t>7.</w:t>
        <w:tab/>
        <w:t>Period of absence from du 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your contribution in achievement of targets during the year/ period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BY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gth of service of the official under Reporting Officer:</w:t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Comments on self appraisal:</w:t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Please comment on the following:-</w:t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649"/>
      </w:tblGrid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standing of role and responsibilit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intellige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wledge of Rules, Procedures and Polic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/ IT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ing mechanism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intenance / Retrieval of records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sponsibility towards students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Initiativ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ling with parents/ guardia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86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Disciplin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Any other significant contribution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5. Integrity 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ial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9537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ngth of service under the Reviewing Officer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s the Reviewing Officer satisfied with the self appraisal and the Reporting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special attributes justifying special consideration with specific recommendations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Overall assessmen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0"/>
      </w:rPr>
      <w:t xml:space="preserve">                                 </w:t>
    </w: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49960</wp:posOffset>
          </wp:positionH>
          <wp:positionV relativeFrom="paragraph">
            <wp:posOffset>635</wp:posOffset>
          </wp:positionV>
          <wp:extent cx="709930" cy="758825"/>
          <wp:effectExtent l="0" t="0" r="0" b="0"/>
          <wp:wrapNone/>
          <wp:docPr id="2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4:54:00Z</dcterms:created>
  <dc:creator>gc6j3gtq62fp87694fbrd3dx8</dc:creator>
  <dc:description/>
  <dc:language>en-US</dc:language>
  <cp:lastModifiedBy>Ruchika</cp:lastModifiedBy>
  <dcterms:modified xsi:type="dcterms:W3CDTF">2014-03-28T05:53:00Z</dcterms:modified>
  <cp:revision>153</cp:revision>
  <dc:subject/>
  <dc:title> </dc:title>
</cp:coreProperties>
</file>